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jc w:val="center"/>
        <w:rPr/>
      </w:pPr>
      <w:bookmarkStart w:id="0" w:name="_Hlk86219573"/>
      <w:bookmarkEnd w:id="0"/>
      <w:r>
        <w:rPr>
          <w:b/>
          <w:bCs/>
          <w:sz w:val="24"/>
          <w:szCs w:val="24"/>
        </w:rPr>
        <w:t xml:space="preserve">EZ/157/2025/RŁ                                                                             Załącznik nr 2.12 do SWZ </w:t>
      </w:r>
    </w:p>
    <w:p>
      <w:pPr>
        <w:pStyle w:val="Normal"/>
        <w:spacing w:lineRule="exact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estawienie minimalnych parametrów technicznych</w:t>
      </w:r>
    </w:p>
    <w:p>
      <w:pPr>
        <w:pStyle w:val="Normal"/>
        <w:spacing w:lineRule="exact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12"/>
        <w:rPr/>
      </w:pPr>
      <w:r>
        <w:rPr>
          <w:b/>
          <w:sz w:val="24"/>
          <w:szCs w:val="24"/>
        </w:rPr>
        <w:t>Nazwa urządzenia:</w:t>
      </w:r>
      <w:r>
        <w:rPr>
          <w:sz w:val="24"/>
          <w:szCs w:val="24"/>
        </w:rPr>
        <w:tab/>
        <w:t>Fotel do biurka</w:t>
      </w:r>
    </w:p>
    <w:p>
      <w:pPr>
        <w:pStyle w:val="Normal"/>
        <w:spacing w:lineRule="exact" w:line="312"/>
        <w:jc w:val="both"/>
        <w:rPr/>
      </w:pPr>
      <w:r>
        <w:rPr>
          <w:b/>
          <w:sz w:val="24"/>
          <w:szCs w:val="24"/>
        </w:rPr>
        <w:t>Producent</w:t>
      </w:r>
      <w:r>
        <w:rPr>
          <w:sz w:val="24"/>
          <w:szCs w:val="24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4"/>
          <w:szCs w:val="24"/>
        </w:rPr>
        <w:t xml:space="preserve">Typ i rok produkcji  </w:t>
      </w: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586"/>
        <w:gridCol w:w="1412"/>
        <w:gridCol w:w="2561"/>
      </w:tblGrid>
      <w:tr>
        <w:trPr>
          <w:trHeight w:val="4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wymaganych parametrów technicznyc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 graniczny/</w:t>
              <w:br/>
              <w:t>wartoś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metr oferowa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stawa Ø 645 mm pięcioramienna, chromowana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, poda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łokietniki stałe wykonane z czarnego poliuretanu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zm CP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k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picerowane materiałem łatwo zmywalnym – eko skóra siedzisko i oparcie, wyprofilowane siedzisko i oparcie zapewniające prawidłowe podparcie kręgosłupa regulacja wysokości siedziska i podparcia lędźwiowego, a także regulacja kąta pochylenia oparci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ółka – Ø 50 mm do powierzchni twardyc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, poda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y : 970-1150 x 570-620 x 230 (+/- 20 mm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, podać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szystkie parametry muszą być potwierdzone w dołączonych do oferty katalogach, folderach w języku polski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Oświadczamy, że przedstawione powyżej dane są prawdziwe oraz zobowiązujemy się </w:t>
        <w:br/>
        <w:t>w przypadku wygrania przetargu do dostarczenia urządzeń spełniających wyspecyfikowane parametr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9:34:00Z</dcterms:created>
  <dc:creator>user12</dc:creator>
  <dc:description/>
  <cp:keywords/>
  <dc:language>en-US</dc:language>
  <cp:lastModifiedBy>Renata Łastowska</cp:lastModifiedBy>
  <cp:lastPrinted>2024-08-19T10:09:00Z</cp:lastPrinted>
  <dcterms:modified xsi:type="dcterms:W3CDTF">2025-09-24T09:02:00Z</dcterms:modified>
  <cp:revision>23</cp:revision>
  <dc:subject/>
  <dc:title/>
</cp:coreProperties>
</file>